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dracht  Quels sont tes hobby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ertelt over minimaal 3 hobby’s die je hebt. Geef over elke hobby informatie: wat houdt de hobby in? En waarom is dit eigenlijk jouw hobby?</w:t>
      </w:r>
    </w:p>
    <w:p>
      <w:pPr>
        <w:pStyle w:val="Normal"/>
        <w:rPr/>
      </w:pPr>
      <w:r>
        <w:rPr/>
        <w:t>Gebruik voor deze opdracht de zinnen en woorden die je geleerd hebt, maar probeer ook andere zinnen en woorden te gebruiken.</w:t>
      </w:r>
    </w:p>
    <w:p>
      <w:pPr>
        <w:pStyle w:val="Normal"/>
        <w:rPr>
          <w:b/>
          <w:b/>
        </w:rPr>
      </w:pPr>
      <w:r>
        <w:rPr>
          <w:b/>
        </w:rPr>
        <w:t>Tip: blijf niet (te lang) stilstaan bij een fout die je misschien hebt gemaakt, het gaat erom dat we je begrijp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eronder staan de punten waar je op beoordeeld wor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00"/>
        <w:gridCol w:w="1800"/>
        <w:gridCol w:w="1800"/>
        <w:gridCol w:w="1780"/>
        <w:gridCol w:w="1640"/>
      </w:tblGrid>
      <w:tr>
        <w:trPr/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oordeling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</w:tr>
      <w:tr>
        <w:trPr/>
        <w:tc>
          <w:tcPr>
            <w:tcW w:w="154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ma</w:t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houd</w:t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De leerling vertelt over meer dan 5 hobby’s. De leerling gaat in detail in op de hobby’s.</w:t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De leerling vertelt over   meer dan 3 hobby’s. De leerling gaat goed in op de hobby’s.</w:t>
            </w:r>
          </w:p>
        </w:tc>
        <w:tc>
          <w:tcPr>
            <w:tcW w:w="1800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De leerling vertelt over 3 hobby’s. De leerling geeft bij elke hobby  een  redelijke verklaring.</w:t>
            </w:r>
          </w:p>
        </w:tc>
        <w:tc>
          <w:tcPr>
            <w:tcW w:w="1780" w:type="dxa"/>
            <w:tcBorders/>
            <w:shd w:fill="BFBFBF" w:val="clear"/>
          </w:tcPr>
          <w:p>
            <w:pPr>
              <w:pStyle w:val="Normal"/>
              <w:rPr/>
            </w:pPr>
            <w:r>
              <w:rPr/>
              <w:t>De leerling vertelt over minder dan 3 hobby’s. De leerling gaat slechts oppervlakkig in op de hobby’s.</w:t>
            </w:r>
          </w:p>
        </w:tc>
        <w:tc>
          <w:tcPr>
            <w:tcW w:w="1640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 leerling vertelt over 1 hobby. De leerling gaat helemaal niet in op de hobby.</w:t>
            </w:r>
          </w:p>
        </w:tc>
      </w:tr>
      <w:tr>
        <w:trPr/>
        <w:tc>
          <w:tcPr>
            <w:tcW w:w="1544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elheid</w:t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rPr/>
            </w:pPr>
            <w:r>
              <w:rPr/>
              <w:t>De leerling spreekt vloeiend en hapert niet. De leerling blijft niet stilstaan bij eventuele fouten.</w:t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rPr/>
            </w:pPr>
            <w:r>
              <w:rPr/>
              <w:t>De leerling spreekt over het algemeen vloeiend en hapert nauwelijks. De leerling blijft slechts even stilstaan bij eventuele fouten.</w:t>
            </w:r>
          </w:p>
        </w:tc>
        <w:tc>
          <w:tcPr>
            <w:tcW w:w="1800" w:type="dxa"/>
            <w:tcBorders/>
            <w:shd w:fill="7F7F7F" w:val="clear"/>
          </w:tcPr>
          <w:p>
            <w:pPr>
              <w:pStyle w:val="Normal"/>
              <w:rPr/>
            </w:pPr>
            <w:r>
              <w:rPr/>
              <w:t>De leerling spreekt in sommige delen vloeiend en hapert af en toe. De leerling blijft redelijk lang stilstaan bij eventuele fouten.</w:t>
            </w:r>
          </w:p>
        </w:tc>
        <w:tc>
          <w:tcPr>
            <w:tcW w:w="1780" w:type="dxa"/>
            <w:tcBorders/>
            <w:shd w:fill="7F7F7F" w:val="clear"/>
          </w:tcPr>
          <w:p>
            <w:pPr>
              <w:pStyle w:val="Normal"/>
              <w:rPr/>
            </w:pPr>
            <w:r>
              <w:rPr/>
              <w:t>De leerling spreekt slechts af en toe vloeiend en hapert vaak. De leerling blijft te lang stilstaan bij eventuele fouten.</w:t>
            </w:r>
          </w:p>
        </w:tc>
        <w:tc>
          <w:tcPr>
            <w:tcW w:w="1640" w:type="dxa"/>
            <w:tcBorders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De leerling spreekt constant niet vloeiend en hapert (bijna) constant. De leerling komt niet meer op gang na eventuele fouten.</w:t>
            </w:r>
          </w:p>
        </w:tc>
      </w:tr>
      <w:tr>
        <w:trPr/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oepassing geleerde taalhande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gen en andere taalhande-lingen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De leerling past veel geleerde  taalhandelingen toe. De leerling gebruikt daarnaast veel taalhandelingen die niet behandeld zijn. 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 leerling past meerdere geleerde taalhandelingen toe. De leerling gebruikt daarnaast meerdere taalhandelingen die niet behandeld zijn.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 leerling past enkele geleerde taalhandelingen toe. De leerling gebruikt daarnaast enkele taalhandelingen die niet behandeld zijn.</w:t>
            </w:r>
          </w:p>
        </w:tc>
        <w:tc>
          <w:tcPr>
            <w:tcW w:w="1780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 leerling past nauwelijks geleerde taalhandelingen toe. De leerling gebruikt daarnaast nauwelijks taalhandelingen die niet behandeld zijn.</w:t>
            </w:r>
          </w:p>
        </w:tc>
        <w:tc>
          <w:tcPr>
            <w:tcW w:w="1640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 leerling past geen geleerde taalhandelingen toe. De leerling gebruikt daarnaast geen taalhandelingen die niet behandeld zij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taal aantal punten / 3 = eindcijf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6:11:00Z</dcterms:created>
  <dc:creator>smeester</dc:creator>
  <dc:description/>
  <dc:language>en-US</dc:language>
  <cp:lastModifiedBy>Rachel</cp:lastModifiedBy>
  <dcterms:modified xsi:type="dcterms:W3CDTF">2011-01-16T16:11:00Z</dcterms:modified>
  <cp:revision>2</cp:revision>
  <dc:subject/>
  <dc:title>Opdracht  Quels sont tes hobbys</dc:title>
</cp:coreProperties>
</file>